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AŁĄCZNIK NR 9 B do SIWZ  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posażenia Bloku Operacyjnego (Pakiet nr 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WNICA</w:t>
      </w:r>
    </w:p>
    <w:tbl>
      <w:tblPr>
        <w:tblW w:w="81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5879"/>
        <w:gridCol w:w="601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Pomieszczenie techniczne 0,0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Biurko komputerowe  1200x600x75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Krzesło komputerowe , zmywalne  z podłokietnikami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Szafa dwudzielna częściowo przeszklona  500x55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Zestaw komputerowy z drukark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Dozownik mydła w płynie 0,5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Pojemnik na ręczniki papierowe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Magazyn  0,0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Regał magazynowy 1500x6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Zwłoki  0,0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Regał magazynowy 1500x6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 xml:space="preserve">Szafa dwudzielna częściowo przeszklona  500x55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Magazyn na odpady medyczne  0,0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Regał magazynowy 1500x6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Szatnia 0,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Wieszak ścienny czterohaczykowy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Szafa ubraniowa 550x5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Szatnia 0,1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Wieszak ścienny czterohaczykowy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Szafa ubraniowa 550x5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  <w:t>Pokój śniadaniowy 0,1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Stół prostokątny na 8 osób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Krzesła do stołu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Zabudowa przyścienna ze zlewem dwukomorowym i zlewem, z szafkami i szufladami 2500x500x85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Szafki wiszące nad zabudowę 600x300x35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Lodówka wolnostojąca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Dozownik mydła w płynie 0,5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Pojemnik na ręczniki papierowe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zatnia 0,1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zafa ubraniowa 550x5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zatnia 0,2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zafa ubraniowa 550x5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  <w:t>Pokój śniadaniowy 0,2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Stół prostokątny na 8 osób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Krzesła do stołu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8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Zabudowa przyścienna ze zlewem dwukomorowym i zlewem, z szafkami i szufladami 2500x500x85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Szafki wiszące nad zabudowę 600x300x35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Lodówka wolnostojąca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Dozownik mydła w płynie 0,5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Pojemnik na ręczniki papierowe 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zatnia 0,2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zafa ubraniowa 550x5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zatnia 0,2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zafa ubraniowa 550x5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Pom. uzdatniania wody  0,2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Regał magazynowy 1500x6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Magazyn  0,2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 xml:space="preserve">Regał magazynowy 1500x6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kspedycja bielizny  0,3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ycie wózków  0,3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gazyn wózków  0,3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pozyt  0,3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 xml:space="preserve">Specyfikacja Istotnych Warunków Zamówienia </w:t>
      <w:tab/>
      <w:t xml:space="preserve">                                                                     stron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1">
    <w:name w:val="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eastAsia="Calibri;Century Gothic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rignaszak</dc:creator>
  <dc:description/>
  <cp:keywords/>
  <dc:language>en-US</dc:language>
  <cp:lastModifiedBy>rignaszak</cp:lastModifiedBy>
  <cp:lastPrinted>2010-04-12T10:10:00Z</cp:lastPrinted>
  <dcterms:modified xsi:type="dcterms:W3CDTF">2010-04-12T08:40:00Z</dcterms:modified>
  <cp:revision>8</cp:revision>
  <dc:subject/>
  <dc:title>ZAŁĄCZNIK NR …</dc:title>
</cp:coreProperties>
</file>